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4536577"/>
      <w:bookmarkStart w:id="1" w:name="__Fieldmark__0_4014536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4536577"/>
      <w:bookmarkStart w:id="3" w:name="__Fieldmark__1_4014536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4536577"/>
      <w:bookmarkStart w:id="5" w:name="__Fieldmark__2_4014536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4536577"/>
      <w:bookmarkStart w:id="7" w:name="__Fieldmark__3_4014536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4536577"/>
      <w:bookmarkStart w:id="9" w:name="__Fieldmark__4_4014536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4536577"/>
      <w:bookmarkStart w:id="11" w:name="__Fieldmark__5_4014536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18156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6765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