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72177790"/>
      <w:bookmarkStart w:id="1" w:name="__Fieldmark__0_137217779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72177790"/>
      <w:bookmarkStart w:id="3" w:name="__Fieldmark__1_137217779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72177790"/>
      <w:bookmarkStart w:id="5" w:name="__Fieldmark__2_137217779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72177790"/>
      <w:bookmarkStart w:id="7" w:name="__Fieldmark__3_137217779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72177790"/>
      <w:bookmarkStart w:id="9" w:name="__Fieldmark__4_137217779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72177790"/>
      <w:bookmarkStart w:id="11" w:name="__Fieldmark__5_137217779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15117457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853596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