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38055324"/>
      <w:bookmarkStart w:id="1" w:name="__Fieldmark__0_27380553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38055324"/>
      <w:bookmarkStart w:id="3" w:name="__Fieldmark__1_27380553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38055324"/>
      <w:bookmarkStart w:id="5" w:name="__Fieldmark__2_27380553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38055324"/>
      <w:bookmarkStart w:id="7" w:name="__Fieldmark__3_27380553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38055324"/>
      <w:bookmarkStart w:id="9" w:name="__Fieldmark__4_27380553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38055324"/>
      <w:bookmarkStart w:id="11" w:name="__Fieldmark__5_27380553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07682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5441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