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7696086"/>
      <w:bookmarkStart w:id="1" w:name="__Fieldmark__0_35276960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7696086"/>
      <w:bookmarkStart w:id="3" w:name="__Fieldmark__1_35276960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7696086"/>
      <w:bookmarkStart w:id="5" w:name="__Fieldmark__2_35276960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7696086"/>
      <w:bookmarkStart w:id="7" w:name="__Fieldmark__3_35276960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7696086"/>
      <w:bookmarkStart w:id="9" w:name="__Fieldmark__4_35276960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7696086"/>
      <w:bookmarkStart w:id="11" w:name="__Fieldmark__5_35276960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99946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75276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