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1123512"/>
      <w:bookmarkStart w:id="1" w:name="__Fieldmark__0_13611235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1123512"/>
      <w:bookmarkStart w:id="3" w:name="__Fieldmark__1_13611235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1123512"/>
      <w:bookmarkStart w:id="5" w:name="__Fieldmark__2_13611235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1123512"/>
      <w:bookmarkStart w:id="7" w:name="__Fieldmark__3_13611235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1123512"/>
      <w:bookmarkStart w:id="9" w:name="__Fieldmark__4_13611235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1123512"/>
      <w:bookmarkStart w:id="11" w:name="__Fieldmark__5_13611235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82040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53341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