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87286045"/>
      <w:bookmarkStart w:id="1" w:name="__Fieldmark__0_168728604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87286045"/>
      <w:bookmarkStart w:id="3" w:name="__Fieldmark__1_168728604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87286045"/>
      <w:bookmarkStart w:id="5" w:name="__Fieldmark__2_168728604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87286045"/>
      <w:bookmarkStart w:id="7" w:name="__Fieldmark__3_168728604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87286045"/>
      <w:bookmarkStart w:id="9" w:name="__Fieldmark__4_168728604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87286045"/>
      <w:bookmarkStart w:id="11" w:name="__Fieldmark__5_168728604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9630835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3881990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