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83854724"/>
      <w:bookmarkStart w:id="1" w:name="__Fieldmark__0_208385472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83854724"/>
      <w:bookmarkStart w:id="3" w:name="__Fieldmark__1_208385472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83854724"/>
      <w:bookmarkStart w:id="5" w:name="__Fieldmark__2_208385472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83854724"/>
      <w:bookmarkStart w:id="7" w:name="__Fieldmark__3_208385472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83854724"/>
      <w:bookmarkStart w:id="9" w:name="__Fieldmark__4_208385472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83854724"/>
      <w:bookmarkStart w:id="11" w:name="__Fieldmark__5_208385472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5826898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8372919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