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911138"/>
      <w:bookmarkStart w:id="1" w:name="__Fieldmark__0_1829111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911138"/>
      <w:bookmarkStart w:id="3" w:name="__Fieldmark__1_1829111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911138"/>
      <w:bookmarkStart w:id="5" w:name="__Fieldmark__2_1829111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911138"/>
      <w:bookmarkStart w:id="7" w:name="__Fieldmark__3_1829111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911138"/>
      <w:bookmarkStart w:id="9" w:name="__Fieldmark__4_1829111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911138"/>
      <w:bookmarkStart w:id="11" w:name="__Fieldmark__5_1829111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72660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10579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