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2506738"/>
      <w:bookmarkStart w:id="1" w:name="__Fieldmark__0_42125067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2506738"/>
      <w:bookmarkStart w:id="3" w:name="__Fieldmark__1_42125067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2506738"/>
      <w:bookmarkStart w:id="5" w:name="__Fieldmark__2_42125067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2506738"/>
      <w:bookmarkStart w:id="7" w:name="__Fieldmark__3_42125067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2506738"/>
      <w:bookmarkStart w:id="9" w:name="__Fieldmark__4_42125067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2506738"/>
      <w:bookmarkStart w:id="11" w:name="__Fieldmark__5_42125067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3922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96747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