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1807032528"/>
      <w:bookmarkStart w:id="1" w:name="__Fieldmark__0_1807032528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1807032528"/>
      <w:bookmarkStart w:id="3" w:name="__Fieldmark__1_1807032528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1807032528"/>
      <w:bookmarkStart w:id="5" w:name="__Fieldmark__2_1807032528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1807032528"/>
      <w:bookmarkStart w:id="7" w:name="__Fieldmark__3_1807032528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1807032528"/>
      <w:bookmarkStart w:id="9" w:name="__Fieldmark__4_1807032528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1807032528"/>
      <w:bookmarkStart w:id="11" w:name="__Fieldmark__5_1807032528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782008785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1796401508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