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6324492"/>
      <w:bookmarkStart w:id="1" w:name="__Fieldmark__0_26163244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6324492"/>
      <w:bookmarkStart w:id="3" w:name="__Fieldmark__1_26163244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6324492"/>
      <w:bookmarkStart w:id="5" w:name="__Fieldmark__2_26163244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6324492"/>
      <w:bookmarkStart w:id="7" w:name="__Fieldmark__3_26163244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6324492"/>
      <w:bookmarkStart w:id="9" w:name="__Fieldmark__4_26163244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6324492"/>
      <w:bookmarkStart w:id="11" w:name="__Fieldmark__5_26163244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03218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36914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