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88447799"/>
      <w:bookmarkStart w:id="1" w:name="__Fieldmark__0_178844779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88447799"/>
      <w:bookmarkStart w:id="3" w:name="__Fieldmark__1_178844779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88447799"/>
      <w:bookmarkStart w:id="5" w:name="__Fieldmark__2_178844779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88447799"/>
      <w:bookmarkStart w:id="7" w:name="__Fieldmark__3_178844779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88447799"/>
      <w:bookmarkStart w:id="9" w:name="__Fieldmark__4_178844779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88447799"/>
      <w:bookmarkStart w:id="11" w:name="__Fieldmark__5_178844779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1062997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3699538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