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1350284"/>
      <w:bookmarkStart w:id="1" w:name="__Fieldmark__0_39513502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1350284"/>
      <w:bookmarkStart w:id="3" w:name="__Fieldmark__1_39513502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1350284"/>
      <w:bookmarkStart w:id="5" w:name="__Fieldmark__2_39513502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1350284"/>
      <w:bookmarkStart w:id="7" w:name="__Fieldmark__3_39513502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1350284"/>
      <w:bookmarkStart w:id="9" w:name="__Fieldmark__4_39513502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1350284"/>
      <w:bookmarkStart w:id="11" w:name="__Fieldmark__5_39513502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89840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66814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