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47330811"/>
      <w:bookmarkStart w:id="1" w:name="__Fieldmark__0_27473308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47330811"/>
      <w:bookmarkStart w:id="3" w:name="__Fieldmark__1_27473308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47330811"/>
      <w:bookmarkStart w:id="5" w:name="__Fieldmark__2_27473308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47330811"/>
      <w:bookmarkStart w:id="7" w:name="__Fieldmark__3_27473308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47330811"/>
      <w:bookmarkStart w:id="9" w:name="__Fieldmark__4_27473308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47330811"/>
      <w:bookmarkStart w:id="11" w:name="__Fieldmark__5_27473308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9987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49941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