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4574900"/>
      <w:bookmarkStart w:id="1" w:name="__Fieldmark__0_25445749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4574900"/>
      <w:bookmarkStart w:id="3" w:name="__Fieldmark__1_25445749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4574900"/>
      <w:bookmarkStart w:id="5" w:name="__Fieldmark__2_25445749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4574900"/>
      <w:bookmarkStart w:id="7" w:name="__Fieldmark__3_25445749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4574900"/>
      <w:bookmarkStart w:id="9" w:name="__Fieldmark__4_25445749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4574900"/>
      <w:bookmarkStart w:id="11" w:name="__Fieldmark__5_25445749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50304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94827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