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614660046"/>
      <w:bookmarkStart w:id="1" w:name="__Fieldmark__0_361466004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614660046"/>
      <w:bookmarkStart w:id="3" w:name="__Fieldmark__1_361466004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614660046"/>
      <w:bookmarkStart w:id="5" w:name="__Fieldmark__2_361466004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614660046"/>
      <w:bookmarkStart w:id="7" w:name="__Fieldmark__3_361466004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614660046"/>
      <w:bookmarkStart w:id="9" w:name="__Fieldmark__4_361466004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614660046"/>
      <w:bookmarkStart w:id="11" w:name="__Fieldmark__5_361466004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65522823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6150287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