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3200663"/>
      <w:bookmarkStart w:id="1" w:name="__Fieldmark__0_813200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3200663"/>
      <w:bookmarkStart w:id="3" w:name="__Fieldmark__1_813200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3200663"/>
      <w:bookmarkStart w:id="5" w:name="__Fieldmark__2_813200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3200663"/>
      <w:bookmarkStart w:id="7" w:name="__Fieldmark__3_813200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3200663"/>
      <w:bookmarkStart w:id="9" w:name="__Fieldmark__4_813200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3200663"/>
      <w:bookmarkStart w:id="11" w:name="__Fieldmark__5_813200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23014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0241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