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97613512"/>
      <w:bookmarkStart w:id="1" w:name="__Fieldmark__0_399761351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97613512"/>
      <w:bookmarkStart w:id="3" w:name="__Fieldmark__1_399761351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97613512"/>
      <w:bookmarkStart w:id="5" w:name="__Fieldmark__2_399761351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97613512"/>
      <w:bookmarkStart w:id="7" w:name="__Fieldmark__3_399761351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97613512"/>
      <w:bookmarkStart w:id="9" w:name="__Fieldmark__4_399761351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97613512"/>
      <w:bookmarkStart w:id="11" w:name="__Fieldmark__5_399761351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307128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3071966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