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4815995"/>
      <w:bookmarkStart w:id="1" w:name="__Fieldmark__0_5948159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4815995"/>
      <w:bookmarkStart w:id="3" w:name="__Fieldmark__1_5948159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4815995"/>
      <w:bookmarkStart w:id="5" w:name="__Fieldmark__2_5948159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4815995"/>
      <w:bookmarkStart w:id="7" w:name="__Fieldmark__3_5948159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4815995"/>
      <w:bookmarkStart w:id="9" w:name="__Fieldmark__4_5948159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4815995"/>
      <w:bookmarkStart w:id="11" w:name="__Fieldmark__5_5948159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89149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31769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