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5006522"/>
      <w:bookmarkStart w:id="1" w:name="__Fieldmark__0_38050065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5006522"/>
      <w:bookmarkStart w:id="3" w:name="__Fieldmark__1_38050065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5006522"/>
      <w:bookmarkStart w:id="5" w:name="__Fieldmark__2_38050065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5006522"/>
      <w:bookmarkStart w:id="7" w:name="__Fieldmark__3_38050065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5006522"/>
      <w:bookmarkStart w:id="9" w:name="__Fieldmark__4_38050065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5006522"/>
      <w:bookmarkStart w:id="11" w:name="__Fieldmark__5_38050065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95268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37849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