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82602132"/>
      <w:bookmarkStart w:id="1" w:name="__Fieldmark__0_42826021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82602132"/>
      <w:bookmarkStart w:id="3" w:name="__Fieldmark__1_42826021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82602132"/>
      <w:bookmarkStart w:id="5" w:name="__Fieldmark__2_42826021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82602132"/>
      <w:bookmarkStart w:id="7" w:name="__Fieldmark__3_42826021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82602132"/>
      <w:bookmarkStart w:id="9" w:name="__Fieldmark__4_42826021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82602132"/>
      <w:bookmarkStart w:id="11" w:name="__Fieldmark__5_42826021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05911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60288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