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9801626"/>
      <w:bookmarkStart w:id="1" w:name="__Fieldmark__0_25198016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9801626"/>
      <w:bookmarkStart w:id="3" w:name="__Fieldmark__1_25198016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9801626"/>
      <w:bookmarkStart w:id="5" w:name="__Fieldmark__2_25198016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9801626"/>
      <w:bookmarkStart w:id="7" w:name="__Fieldmark__3_25198016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9801626"/>
      <w:bookmarkStart w:id="9" w:name="__Fieldmark__4_25198016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9801626"/>
      <w:bookmarkStart w:id="11" w:name="__Fieldmark__5_25198016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31735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64818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