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15347330"/>
      <w:bookmarkStart w:id="1" w:name="__Fieldmark__0_12153473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15347330"/>
      <w:bookmarkStart w:id="3" w:name="__Fieldmark__1_12153473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15347330"/>
      <w:bookmarkStart w:id="5" w:name="__Fieldmark__2_12153473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15347330"/>
      <w:bookmarkStart w:id="7" w:name="__Fieldmark__3_12153473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15347330"/>
      <w:bookmarkStart w:id="9" w:name="__Fieldmark__4_12153473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15347330"/>
      <w:bookmarkStart w:id="11" w:name="__Fieldmark__5_12153473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12226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66568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