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8747928"/>
      <w:bookmarkStart w:id="1" w:name="__Fieldmark__0_25687479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8747928"/>
      <w:bookmarkStart w:id="3" w:name="__Fieldmark__1_25687479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8747928"/>
      <w:bookmarkStart w:id="5" w:name="__Fieldmark__2_25687479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8747928"/>
      <w:bookmarkStart w:id="7" w:name="__Fieldmark__3_25687479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8747928"/>
      <w:bookmarkStart w:id="9" w:name="__Fieldmark__4_25687479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8747928"/>
      <w:bookmarkStart w:id="11" w:name="__Fieldmark__5_25687479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07938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52622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