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86078130"/>
      <w:bookmarkStart w:id="1" w:name="__Fieldmark__0_28860781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86078130"/>
      <w:bookmarkStart w:id="3" w:name="__Fieldmark__1_28860781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86078130"/>
      <w:bookmarkStart w:id="5" w:name="__Fieldmark__2_28860781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86078130"/>
      <w:bookmarkStart w:id="7" w:name="__Fieldmark__3_28860781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86078130"/>
      <w:bookmarkStart w:id="9" w:name="__Fieldmark__4_28860781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86078130"/>
      <w:bookmarkStart w:id="11" w:name="__Fieldmark__5_28860781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95281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33950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