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4597134"/>
      <w:bookmarkStart w:id="1" w:name="__Fieldmark__0_15445971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4597134"/>
      <w:bookmarkStart w:id="3" w:name="__Fieldmark__1_15445971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4597134"/>
      <w:bookmarkStart w:id="5" w:name="__Fieldmark__2_15445971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4597134"/>
      <w:bookmarkStart w:id="7" w:name="__Fieldmark__3_15445971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4597134"/>
      <w:bookmarkStart w:id="9" w:name="__Fieldmark__4_15445971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4597134"/>
      <w:bookmarkStart w:id="11" w:name="__Fieldmark__5_15445971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6000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9091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