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87921535"/>
      <w:bookmarkStart w:id="1" w:name="__Fieldmark__0_48792153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87921535"/>
      <w:bookmarkStart w:id="3" w:name="__Fieldmark__1_48792153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87921535"/>
      <w:bookmarkStart w:id="5" w:name="__Fieldmark__2_48792153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87921535"/>
      <w:bookmarkStart w:id="7" w:name="__Fieldmark__3_48792153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87921535"/>
      <w:bookmarkStart w:id="9" w:name="__Fieldmark__4_48792153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87921535"/>
      <w:bookmarkStart w:id="11" w:name="__Fieldmark__5_48792153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8813763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2154805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