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893960"/>
      <w:bookmarkStart w:id="1" w:name="__Fieldmark__0_668939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893960"/>
      <w:bookmarkStart w:id="3" w:name="__Fieldmark__1_668939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893960"/>
      <w:bookmarkStart w:id="5" w:name="__Fieldmark__2_668939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893960"/>
      <w:bookmarkStart w:id="7" w:name="__Fieldmark__3_668939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893960"/>
      <w:bookmarkStart w:id="9" w:name="__Fieldmark__4_668939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893960"/>
      <w:bookmarkStart w:id="11" w:name="__Fieldmark__5_668939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13170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60506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