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64871609"/>
      <w:bookmarkStart w:id="1" w:name="__Fieldmark__0_376487160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64871609"/>
      <w:bookmarkStart w:id="3" w:name="__Fieldmark__1_376487160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64871609"/>
      <w:bookmarkStart w:id="5" w:name="__Fieldmark__2_376487160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64871609"/>
      <w:bookmarkStart w:id="7" w:name="__Fieldmark__3_376487160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64871609"/>
      <w:bookmarkStart w:id="9" w:name="__Fieldmark__4_376487160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64871609"/>
      <w:bookmarkStart w:id="11" w:name="__Fieldmark__5_376487160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0592185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9461760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