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20072737"/>
      <w:bookmarkStart w:id="1" w:name="__Fieldmark__0_332007273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20072737"/>
      <w:bookmarkStart w:id="3" w:name="__Fieldmark__1_332007273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20072737"/>
      <w:bookmarkStart w:id="5" w:name="__Fieldmark__2_332007273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20072737"/>
      <w:bookmarkStart w:id="7" w:name="__Fieldmark__3_332007273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20072737"/>
      <w:bookmarkStart w:id="9" w:name="__Fieldmark__4_332007273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20072737"/>
      <w:bookmarkStart w:id="11" w:name="__Fieldmark__5_332007273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8917274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573858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