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3565751"/>
      <w:bookmarkStart w:id="1" w:name="__Fieldmark__0_156356575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3565751"/>
      <w:bookmarkStart w:id="3" w:name="__Fieldmark__1_156356575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3565751"/>
      <w:bookmarkStart w:id="5" w:name="__Fieldmark__2_156356575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3565751"/>
      <w:bookmarkStart w:id="7" w:name="__Fieldmark__3_156356575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3565751"/>
      <w:bookmarkStart w:id="9" w:name="__Fieldmark__4_156356575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3565751"/>
      <w:bookmarkStart w:id="11" w:name="__Fieldmark__5_156356575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41926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0707655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