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5306474"/>
      <w:bookmarkStart w:id="1" w:name="__Fieldmark__0_23253064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5306474"/>
      <w:bookmarkStart w:id="3" w:name="__Fieldmark__1_23253064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5306474"/>
      <w:bookmarkStart w:id="5" w:name="__Fieldmark__2_23253064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5306474"/>
      <w:bookmarkStart w:id="7" w:name="__Fieldmark__3_23253064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5306474"/>
      <w:bookmarkStart w:id="9" w:name="__Fieldmark__4_23253064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5306474"/>
      <w:bookmarkStart w:id="11" w:name="__Fieldmark__5_23253064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00300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1934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