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34672752"/>
      <w:bookmarkStart w:id="1" w:name="__Fieldmark__0_403467275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34672752"/>
      <w:bookmarkStart w:id="3" w:name="__Fieldmark__1_403467275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34672752"/>
      <w:bookmarkStart w:id="5" w:name="__Fieldmark__2_403467275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34672752"/>
      <w:bookmarkStart w:id="7" w:name="__Fieldmark__3_403467275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34672752"/>
      <w:bookmarkStart w:id="9" w:name="__Fieldmark__4_403467275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34672752"/>
      <w:bookmarkStart w:id="11" w:name="__Fieldmark__5_403467275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9700089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2864144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