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9601532"/>
      <w:bookmarkStart w:id="1" w:name="__Fieldmark__0_40196015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9601532"/>
      <w:bookmarkStart w:id="3" w:name="__Fieldmark__1_40196015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9601532"/>
      <w:bookmarkStart w:id="5" w:name="__Fieldmark__2_4019601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9601532"/>
      <w:bookmarkStart w:id="7" w:name="__Fieldmark__3_40196015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9601532"/>
      <w:bookmarkStart w:id="9" w:name="__Fieldmark__4_40196015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9601532"/>
      <w:bookmarkStart w:id="11" w:name="__Fieldmark__5_40196015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50039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08950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