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2339875"/>
      <w:bookmarkStart w:id="1" w:name="__Fieldmark__0_31923398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2339875"/>
      <w:bookmarkStart w:id="3" w:name="__Fieldmark__1_31923398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2339875"/>
      <w:bookmarkStart w:id="5" w:name="__Fieldmark__2_31923398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2339875"/>
      <w:bookmarkStart w:id="7" w:name="__Fieldmark__3_31923398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2339875"/>
      <w:bookmarkStart w:id="9" w:name="__Fieldmark__4_31923398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2339875"/>
      <w:bookmarkStart w:id="11" w:name="__Fieldmark__5_31923398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88284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1474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