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728617"/>
      <w:bookmarkStart w:id="1" w:name="__Fieldmark__0_297286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728617"/>
      <w:bookmarkStart w:id="3" w:name="__Fieldmark__1_297286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728617"/>
      <w:bookmarkStart w:id="5" w:name="__Fieldmark__2_297286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728617"/>
      <w:bookmarkStart w:id="7" w:name="__Fieldmark__3_297286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728617"/>
      <w:bookmarkStart w:id="9" w:name="__Fieldmark__4_297286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728617"/>
      <w:bookmarkStart w:id="11" w:name="__Fieldmark__5_297286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050716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0692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