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489252"/>
      <w:bookmarkStart w:id="1" w:name="__Fieldmark__0_514892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489252"/>
      <w:bookmarkStart w:id="3" w:name="__Fieldmark__1_514892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489252"/>
      <w:bookmarkStart w:id="5" w:name="__Fieldmark__2_514892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489252"/>
      <w:bookmarkStart w:id="7" w:name="__Fieldmark__3_514892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489252"/>
      <w:bookmarkStart w:id="9" w:name="__Fieldmark__4_514892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489252"/>
      <w:bookmarkStart w:id="11" w:name="__Fieldmark__5_514892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59899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62738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