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835808"/>
      <w:bookmarkStart w:id="1" w:name="__Fieldmark__0_14683580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835808"/>
      <w:bookmarkStart w:id="3" w:name="__Fieldmark__1_14683580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835808"/>
      <w:bookmarkStart w:id="5" w:name="__Fieldmark__2_14683580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835808"/>
      <w:bookmarkStart w:id="7" w:name="__Fieldmark__3_14683580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835808"/>
      <w:bookmarkStart w:id="9" w:name="__Fieldmark__4_14683580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835808"/>
      <w:bookmarkStart w:id="11" w:name="__Fieldmark__5_14683580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040543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7579673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