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90478801"/>
      <w:bookmarkStart w:id="1" w:name="__Fieldmark__0_359047880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90478801"/>
      <w:bookmarkStart w:id="3" w:name="__Fieldmark__1_359047880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90478801"/>
      <w:bookmarkStart w:id="5" w:name="__Fieldmark__2_359047880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90478801"/>
      <w:bookmarkStart w:id="7" w:name="__Fieldmark__3_359047880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90478801"/>
      <w:bookmarkStart w:id="9" w:name="__Fieldmark__4_359047880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90478801"/>
      <w:bookmarkStart w:id="11" w:name="__Fieldmark__5_359047880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588305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13661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