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23105527"/>
      <w:bookmarkStart w:id="1" w:name="__Fieldmark__0_34231055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23105527"/>
      <w:bookmarkStart w:id="3" w:name="__Fieldmark__1_34231055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23105527"/>
      <w:bookmarkStart w:id="5" w:name="__Fieldmark__2_34231055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23105527"/>
      <w:bookmarkStart w:id="7" w:name="__Fieldmark__3_34231055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23105527"/>
      <w:bookmarkStart w:id="9" w:name="__Fieldmark__4_34231055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23105527"/>
      <w:bookmarkStart w:id="11" w:name="__Fieldmark__5_34231055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75808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51687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