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4789129"/>
      <w:bookmarkStart w:id="1" w:name="__Fieldmark__0_3454789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4789129"/>
      <w:bookmarkStart w:id="3" w:name="__Fieldmark__1_3454789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4789129"/>
      <w:bookmarkStart w:id="5" w:name="__Fieldmark__2_3454789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4789129"/>
      <w:bookmarkStart w:id="7" w:name="__Fieldmark__3_3454789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4789129"/>
      <w:bookmarkStart w:id="9" w:name="__Fieldmark__4_3454789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4789129"/>
      <w:bookmarkStart w:id="11" w:name="__Fieldmark__5_3454789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45786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81019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