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96773531"/>
      <w:bookmarkStart w:id="1" w:name="__Fieldmark__0_379677353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96773531"/>
      <w:bookmarkStart w:id="3" w:name="__Fieldmark__1_379677353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96773531"/>
      <w:bookmarkStart w:id="5" w:name="__Fieldmark__2_379677353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96773531"/>
      <w:bookmarkStart w:id="7" w:name="__Fieldmark__3_379677353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96773531"/>
      <w:bookmarkStart w:id="9" w:name="__Fieldmark__4_379677353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96773531"/>
      <w:bookmarkStart w:id="11" w:name="__Fieldmark__5_379677353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5842543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8959266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