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9562946"/>
      <w:bookmarkStart w:id="1" w:name="__Fieldmark__0_4119562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9562946"/>
      <w:bookmarkStart w:id="3" w:name="__Fieldmark__1_4119562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9562946"/>
      <w:bookmarkStart w:id="5" w:name="__Fieldmark__2_4119562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9562946"/>
      <w:bookmarkStart w:id="7" w:name="__Fieldmark__3_4119562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9562946"/>
      <w:bookmarkStart w:id="9" w:name="__Fieldmark__4_4119562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9562946"/>
      <w:bookmarkStart w:id="11" w:name="__Fieldmark__5_4119562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08403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005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