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1258794"/>
      <w:bookmarkStart w:id="1" w:name="__Fieldmark__0_21912587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1258794"/>
      <w:bookmarkStart w:id="3" w:name="__Fieldmark__1_21912587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1258794"/>
      <w:bookmarkStart w:id="5" w:name="__Fieldmark__2_21912587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1258794"/>
      <w:bookmarkStart w:id="7" w:name="__Fieldmark__3_21912587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1258794"/>
      <w:bookmarkStart w:id="9" w:name="__Fieldmark__4_21912587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1258794"/>
      <w:bookmarkStart w:id="11" w:name="__Fieldmark__5_21912587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90038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16707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