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1456579"/>
      <w:bookmarkStart w:id="1" w:name="__Fieldmark__0_8014565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1456579"/>
      <w:bookmarkStart w:id="3" w:name="__Fieldmark__1_8014565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1456579"/>
      <w:bookmarkStart w:id="5" w:name="__Fieldmark__2_8014565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1456579"/>
      <w:bookmarkStart w:id="7" w:name="__Fieldmark__3_8014565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1456579"/>
      <w:bookmarkStart w:id="9" w:name="__Fieldmark__4_8014565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1456579"/>
      <w:bookmarkStart w:id="11" w:name="__Fieldmark__5_8014565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49588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03518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