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175286566"/>
      <w:bookmarkStart w:id="1" w:name="__Fieldmark__0_2175286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175286566"/>
      <w:bookmarkStart w:id="3" w:name="__Fieldmark__1_2175286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175286566"/>
      <w:bookmarkStart w:id="5" w:name="__Fieldmark__2_2175286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175286566"/>
      <w:bookmarkStart w:id="7" w:name="__Fieldmark__3_2175286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175286566"/>
      <w:bookmarkStart w:id="9" w:name="__Fieldmark__4_2175286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175286566"/>
      <w:bookmarkStart w:id="11" w:name="__Fieldmark__5_2175286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3981717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37341373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