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0976023"/>
      <w:bookmarkStart w:id="1" w:name="__Fieldmark__0_12709760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0976023"/>
      <w:bookmarkStart w:id="3" w:name="__Fieldmark__1_12709760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0976023"/>
      <w:bookmarkStart w:id="5" w:name="__Fieldmark__2_12709760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0976023"/>
      <w:bookmarkStart w:id="7" w:name="__Fieldmark__3_12709760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0976023"/>
      <w:bookmarkStart w:id="9" w:name="__Fieldmark__4_12709760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0976023"/>
      <w:bookmarkStart w:id="11" w:name="__Fieldmark__5_12709760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81369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3647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