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205392566"/>
      <w:bookmarkStart w:id="1" w:name="__Fieldmark__0_2205392566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205392566"/>
      <w:bookmarkStart w:id="3" w:name="__Fieldmark__1_2205392566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205392566"/>
      <w:bookmarkStart w:id="5" w:name="__Fieldmark__2_2205392566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205392566"/>
      <w:bookmarkStart w:id="7" w:name="__Fieldmark__3_2205392566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205392566"/>
      <w:bookmarkStart w:id="9" w:name="__Fieldmark__4_2205392566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205392566"/>
      <w:bookmarkStart w:id="11" w:name="__Fieldmark__5_2205392566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40252953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3722056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