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47151103"/>
      <w:bookmarkStart w:id="1" w:name="__Fieldmark__0_84715110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47151103"/>
      <w:bookmarkStart w:id="3" w:name="__Fieldmark__1_84715110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47151103"/>
      <w:bookmarkStart w:id="5" w:name="__Fieldmark__2_84715110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47151103"/>
      <w:bookmarkStart w:id="7" w:name="__Fieldmark__3_84715110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47151103"/>
      <w:bookmarkStart w:id="9" w:name="__Fieldmark__4_84715110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47151103"/>
      <w:bookmarkStart w:id="11" w:name="__Fieldmark__5_84715110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725665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50133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