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55027300"/>
      <w:bookmarkStart w:id="1" w:name="__Fieldmark__0_285502730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55027300"/>
      <w:bookmarkStart w:id="3" w:name="__Fieldmark__1_285502730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55027300"/>
      <w:bookmarkStart w:id="5" w:name="__Fieldmark__2_285502730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55027300"/>
      <w:bookmarkStart w:id="7" w:name="__Fieldmark__3_285502730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55027300"/>
      <w:bookmarkStart w:id="9" w:name="__Fieldmark__4_285502730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55027300"/>
      <w:bookmarkStart w:id="11" w:name="__Fieldmark__5_285502730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5409125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9289723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