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69318707"/>
      <w:bookmarkStart w:id="1" w:name="__Fieldmark__0_266931870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69318707"/>
      <w:bookmarkStart w:id="3" w:name="__Fieldmark__1_266931870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69318707"/>
      <w:bookmarkStart w:id="5" w:name="__Fieldmark__2_266931870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69318707"/>
      <w:bookmarkStart w:id="7" w:name="__Fieldmark__3_266931870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69318707"/>
      <w:bookmarkStart w:id="9" w:name="__Fieldmark__4_266931870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69318707"/>
      <w:bookmarkStart w:id="11" w:name="__Fieldmark__5_266931870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3253333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7477003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