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7387726"/>
      <w:bookmarkStart w:id="1" w:name="__Fieldmark__0_16373877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7387726"/>
      <w:bookmarkStart w:id="3" w:name="__Fieldmark__1_16373877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7387726"/>
      <w:bookmarkStart w:id="5" w:name="__Fieldmark__2_16373877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7387726"/>
      <w:bookmarkStart w:id="7" w:name="__Fieldmark__3_16373877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7387726"/>
      <w:bookmarkStart w:id="9" w:name="__Fieldmark__4_16373877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7387726"/>
      <w:bookmarkStart w:id="11" w:name="__Fieldmark__5_16373877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4514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26893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