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4340680"/>
      <w:bookmarkStart w:id="1" w:name="__Fieldmark__0_7543406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4340680"/>
      <w:bookmarkStart w:id="3" w:name="__Fieldmark__1_7543406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4340680"/>
      <w:bookmarkStart w:id="5" w:name="__Fieldmark__2_7543406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4340680"/>
      <w:bookmarkStart w:id="7" w:name="__Fieldmark__3_7543406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4340680"/>
      <w:bookmarkStart w:id="9" w:name="__Fieldmark__4_7543406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4340680"/>
      <w:bookmarkStart w:id="11" w:name="__Fieldmark__5_7543406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52331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88144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