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51095436"/>
      <w:bookmarkStart w:id="1" w:name="__Fieldmark__0_36510954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51095436"/>
      <w:bookmarkStart w:id="3" w:name="__Fieldmark__1_36510954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51095436"/>
      <w:bookmarkStart w:id="5" w:name="__Fieldmark__2_36510954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51095436"/>
      <w:bookmarkStart w:id="7" w:name="__Fieldmark__3_36510954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51095436"/>
      <w:bookmarkStart w:id="9" w:name="__Fieldmark__4_36510954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51095436"/>
      <w:bookmarkStart w:id="11" w:name="__Fieldmark__5_36510954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49483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96266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