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7362871"/>
      <w:bookmarkStart w:id="1" w:name="__Fieldmark__0_12773628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7362871"/>
      <w:bookmarkStart w:id="3" w:name="__Fieldmark__1_12773628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7362871"/>
      <w:bookmarkStart w:id="5" w:name="__Fieldmark__2_12773628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7362871"/>
      <w:bookmarkStart w:id="7" w:name="__Fieldmark__3_1277362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7362871"/>
      <w:bookmarkStart w:id="9" w:name="__Fieldmark__4_1277362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7362871"/>
      <w:bookmarkStart w:id="11" w:name="__Fieldmark__5_1277362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46482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31272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