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74418"/>
      <w:bookmarkStart w:id="1" w:name="__Fieldmark__0_74744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74418"/>
      <w:bookmarkStart w:id="3" w:name="__Fieldmark__1_74744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74418"/>
      <w:bookmarkStart w:id="5" w:name="__Fieldmark__2_74744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74418"/>
      <w:bookmarkStart w:id="7" w:name="__Fieldmark__3_74744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74418"/>
      <w:bookmarkStart w:id="9" w:name="__Fieldmark__4_74744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74418"/>
      <w:bookmarkStart w:id="11" w:name="__Fieldmark__5_74744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63461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63045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